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5"/>
        <w:gridCol w:w="307"/>
        <w:gridCol w:w="307"/>
        <w:gridCol w:w="307"/>
        <w:gridCol w:w="307"/>
        <w:gridCol w:w="307"/>
        <w:gridCol w:w="307"/>
        <w:gridCol w:w="308"/>
        <w:gridCol w:w="308"/>
        <w:gridCol w:w="309"/>
        <w:gridCol w:w="266"/>
        <w:gridCol w:w="42"/>
        <w:gridCol w:w="308"/>
        <w:gridCol w:w="308"/>
        <w:gridCol w:w="193"/>
        <w:gridCol w:w="115"/>
        <w:gridCol w:w="308"/>
        <w:gridCol w:w="294"/>
        <w:gridCol w:w="331"/>
        <w:gridCol w:w="308"/>
        <w:gridCol w:w="308"/>
        <w:gridCol w:w="187"/>
        <w:gridCol w:w="121"/>
        <w:gridCol w:w="309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286" w:hRule="atLeast"/>
        </w:trPr>
        <w:tc>
          <w:tcPr>
            <w:tcW w:w="9859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8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364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 приеме документов</w:t>
            </w:r>
          </w:p>
        </w:tc>
        <w:tc>
          <w:tcPr>
            <w:tcW w:w="621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364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Вх</w:t>
            </w:r>
            <w:r>
              <w:rPr>
                <w:rFonts w:cs="Arial" w:ascii="Arial" w:hAnsi="Arial"/>
                <w:sz w:val="16"/>
                <w:szCs w:val="16"/>
              </w:rPr>
              <w:t xml:space="preserve">. № </w:t>
            </w:r>
          </w:p>
        </w:tc>
        <w:tc>
          <w:tcPr>
            <w:tcW w:w="27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х.№/№ операции</w:t>
            </w:r>
          </w:p>
        </w:tc>
        <w:tc>
          <w:tcPr>
            <w:tcW w:w="35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4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 </w:t>
            </w:r>
          </w:p>
        </w:tc>
        <w:tc>
          <w:tcPr>
            <w:tcW w:w="27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35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4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27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</w:t>
            </w:r>
          </w:p>
        </w:tc>
        <w:tc>
          <w:tcPr>
            <w:tcW w:w="35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9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859" w:type="dxa"/>
            <w:gridSpan w:val="3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НКЕТА ТРАНСФЕР-АГЕНТА</w:t>
            </w:r>
          </w:p>
        </w:tc>
      </w:tr>
      <w:tr>
        <w:trPr/>
        <w:tc>
          <w:tcPr>
            <w:tcW w:w="9859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</w:tc>
      </w:tr>
      <w:tr>
        <w:trPr>
          <w:trHeight w:val="309" w:hRule="atLeast"/>
        </w:trPr>
        <w:tc>
          <w:tcPr>
            <w:tcW w:w="98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кета предоставляется в связи с: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i/>
                <w:i/>
                <w:iCs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449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</w:t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заключением Договора поручения с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рансфер-агентом</w:t>
            </w:r>
          </w:p>
        </w:tc>
        <w:tc>
          <w:tcPr>
            <w:tcW w:w="53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</w:t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внесением изменений в информацию 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Трансфер-агенте</w:t>
            </w:r>
          </w:p>
        </w:tc>
      </w:tr>
      <w:tr>
        <w:trPr>
          <w:trHeight w:val="61" w:hRule="atLeast"/>
        </w:trPr>
        <w:tc>
          <w:tcPr>
            <w:tcW w:w="9859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35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Полное наименование организации в соответствии с ее уставом: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3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9859" w:type="dxa"/>
            <w:gridSpan w:val="3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Сокращенное наименование организации в соответствии с ее уставом (при наличии)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3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3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7" w:hRule="atLeast"/>
        </w:trPr>
        <w:tc>
          <w:tcPr>
            <w:tcW w:w="9859" w:type="dxa"/>
            <w:gridSpan w:val="3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Юрисдикц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3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Данные государственной регистрации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</wp:posOffset>
                      </wp:positionV>
                      <wp:extent cx="6117590" cy="9671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967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6"/>
                                    <w:gridCol w:w="259"/>
                                    <w:gridCol w:w="260"/>
                                    <w:gridCol w:w="262"/>
                                    <w:gridCol w:w="249"/>
                                    <w:gridCol w:w="11"/>
                                    <w:gridCol w:w="249"/>
                                    <w:gridCol w:w="11"/>
                                    <w:gridCol w:w="250"/>
                                    <w:gridCol w:w="17"/>
                                    <w:gridCol w:w="234"/>
                                    <w:gridCol w:w="33"/>
                                    <w:gridCol w:w="216"/>
                                    <w:gridCol w:w="55"/>
                                    <w:gridCol w:w="205"/>
                                    <w:gridCol w:w="55"/>
                                    <w:gridCol w:w="206"/>
                                    <w:gridCol w:w="260"/>
                                    <w:gridCol w:w="314"/>
                                    <w:gridCol w:w="6232"/>
                                  </w:tblGrid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28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Основной государственный регистрационный номер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д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i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ля российского юридического лица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ата государственной регистрации /присвоения номера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Наименование регистрирующего орган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76.15pt;mso-wrap-distance-left:9pt;mso-wrap-distance-right:9pt;mso-wrap-distance-top:0pt;mso-wrap-distance-bottom:0pt;margin-top:0.05pt;mso-position-vertical-relative:text;margin-left:6.1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6"/>
                              <w:gridCol w:w="259"/>
                              <w:gridCol w:w="260"/>
                              <w:gridCol w:w="262"/>
                              <w:gridCol w:w="249"/>
                              <w:gridCol w:w="11"/>
                              <w:gridCol w:w="249"/>
                              <w:gridCol w:w="11"/>
                              <w:gridCol w:w="250"/>
                              <w:gridCol w:w="17"/>
                              <w:gridCol w:w="234"/>
                              <w:gridCol w:w="33"/>
                              <w:gridCol w:w="216"/>
                              <w:gridCol w:w="55"/>
                              <w:gridCol w:w="205"/>
                              <w:gridCol w:w="55"/>
                              <w:gridCol w:w="206"/>
                              <w:gridCol w:w="260"/>
                              <w:gridCol w:w="314"/>
                              <w:gridCol w:w="6232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сновной государственный регистрационный номер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д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>ля российского юридического лиц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 государственной регистрации /присвоения номер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szCs w:val="12"/>
                                      <w:lang w:val="en-US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szCs w:val="12"/>
                                      <w:lang w:val="en-US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регистрирующего органа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9859" w:type="dxa"/>
            <w:gridSpan w:val="3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26" w:hRule="atLeast"/>
        </w:trPr>
        <w:tc>
          <w:tcPr>
            <w:tcW w:w="9859" w:type="dxa"/>
            <w:gridSpan w:val="3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Идентификационный номер налогоплательщик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ПП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1" w:type="dxa"/>
            <w:gridSpan w:val="1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859" w:type="dxa"/>
            <w:gridSpan w:val="3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4" w:hRule="atLeast"/>
        </w:trPr>
        <w:tc>
          <w:tcPr>
            <w:tcW w:w="9859" w:type="dxa"/>
            <w:gridSpan w:val="3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1"/>
              <w:gridCol w:w="252"/>
              <w:gridCol w:w="22"/>
            </w:tblGrid>
            <w:tr>
              <w:trPr>
                <w:trHeight w:val="68" w:hRule="atLeast"/>
              </w:trPr>
              <w:tc>
                <w:tcPr>
                  <w:tcW w:w="9812" w:type="dxa"/>
                  <w:gridSpan w:val="39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Коды форм государственного статистического наблюдения: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9812" w:type="dxa"/>
                  <w:gridSpan w:val="39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Код ОКПО                            Код ОКВЭД                    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Код ОКФС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Код ОКОПФ                   Код ОКАТО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9812" w:type="dxa"/>
                  <w:gridSpan w:val="39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9859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Данные лицензии на осуществление деятельности:</w:t>
            </w:r>
          </w:p>
        </w:tc>
      </w:tr>
      <w:tr>
        <w:trPr>
          <w:trHeight w:val="89" w:hRule="atLeast"/>
        </w:trPr>
        <w:tc>
          <w:tcPr>
            <w:tcW w:w="6775" w:type="dxa"/>
            <w:gridSpan w:val="2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Номер лицензии</w:t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Дата выдачи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82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859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органа, выдавшего лицензию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859" w:type="dxa"/>
            <w:gridSpan w:val="3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Срок действия лицензии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6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99"/>
        <w:gridCol w:w="302"/>
        <w:gridCol w:w="308"/>
        <w:gridCol w:w="308"/>
        <w:gridCol w:w="308"/>
        <w:gridCol w:w="924"/>
        <w:gridCol w:w="7105"/>
      </w:tblGrid>
      <w:tr>
        <w:trPr>
          <w:trHeight w:val="124" w:hRule="atLeast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Адрес в пределах места нахождения юридического лица </w:t>
            </w:r>
            <w:r>
              <w:rPr>
                <w:rFonts w:cs="Arial" w:ascii="Arial" w:hAnsi="Arial"/>
                <w:sz w:val="18"/>
                <w:szCs w:val="18"/>
              </w:rPr>
              <w:t>(в соответствии со сведениями из ЕГРЮЛ</w:t>
            </w:r>
            <w:r>
              <w:rPr>
                <w:rFonts w:cs="Arial" w:ascii="Arial" w:hAnsi="Arial"/>
                <w:b/>
                <w:sz w:val="18"/>
                <w:szCs w:val="18"/>
              </w:rPr>
              <w:t>):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чтовый индекс</w:t>
            </w:r>
          </w:p>
        </w:tc>
        <w:tc>
          <w:tcPr>
            <w:tcW w:w="7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99"/>
        <w:gridCol w:w="302"/>
        <w:gridCol w:w="310"/>
        <w:gridCol w:w="308"/>
        <w:gridCol w:w="309"/>
        <w:gridCol w:w="307"/>
        <w:gridCol w:w="307"/>
        <w:gridCol w:w="307"/>
        <w:gridCol w:w="317"/>
        <w:gridCol w:w="308"/>
        <w:gridCol w:w="307"/>
        <w:gridCol w:w="307"/>
        <w:gridCol w:w="313"/>
        <w:gridCol w:w="307"/>
        <w:gridCol w:w="322"/>
        <w:gridCol w:w="307"/>
        <w:gridCol w:w="308"/>
        <w:gridCol w:w="307"/>
        <w:gridCol w:w="307"/>
        <w:gridCol w:w="313"/>
        <w:gridCol w:w="308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291"/>
        <w:gridCol w:w="20"/>
      </w:tblGrid>
      <w:tr>
        <w:trPr>
          <w:trHeight w:val="86" w:hRule="atLeast"/>
        </w:trPr>
        <w:tc>
          <w:tcPr>
            <w:tcW w:w="9859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Почтовый адрес (для направления корреспонденции):</w:t>
            </w:r>
          </w:p>
        </w:tc>
      </w:tr>
      <w:tr>
        <w:trPr>
          <w:trHeight w:val="66" w:hRule="atLeast"/>
        </w:trPr>
        <w:tc>
          <w:tcPr>
            <w:tcW w:w="275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чтовый индекс</w:t>
            </w:r>
          </w:p>
        </w:tc>
        <w:tc>
          <w:tcPr>
            <w:tcW w:w="710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6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9859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 телефона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59" w:type="dxa"/>
            <w:gridSpan w:val="3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93" w:hRule="atLeast"/>
        </w:trPr>
        <w:tc>
          <w:tcPr>
            <w:tcW w:w="9859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 Адрес электронной почты (при наличии)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859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8"/>
              <w:gridCol w:w="239"/>
              <w:gridCol w:w="239"/>
              <w:gridCol w:w="243"/>
              <w:gridCol w:w="245"/>
              <w:gridCol w:w="240"/>
              <w:gridCol w:w="240"/>
              <w:gridCol w:w="241"/>
              <w:gridCol w:w="240"/>
              <w:gridCol w:w="240"/>
              <w:gridCol w:w="240"/>
              <w:gridCol w:w="239"/>
              <w:gridCol w:w="240"/>
              <w:gridCol w:w="239"/>
              <w:gridCol w:w="240"/>
              <w:gridCol w:w="242"/>
              <w:gridCol w:w="239"/>
              <w:gridCol w:w="240"/>
              <w:gridCol w:w="239"/>
              <w:gridCol w:w="244"/>
              <w:gridCol w:w="247"/>
              <w:gridCol w:w="1558"/>
            </w:tblGrid>
            <w:tr>
              <w:trPr>
                <w:trHeight w:val="220" w:hRule="atLeast"/>
                <w:cantSplit w:val="true"/>
              </w:trPr>
              <w:tc>
                <w:tcPr>
                  <w:tcW w:w="9742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. Банковские реквизиты: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336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374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exact"/>
                <w:cantSplit w:val="true"/>
              </w:trPr>
              <w:tc>
                <w:tcPr>
                  <w:tcW w:w="3368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49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2"/>
                    <w:ind w:right="-534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4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4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374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    </w:t>
            </w:r>
          </w:p>
        </w:tc>
      </w:tr>
      <w:tr>
        <w:trPr>
          <w:trHeight w:val="105" w:hRule="atLeast"/>
        </w:trPr>
        <w:tc>
          <w:tcPr>
            <w:tcW w:w="9859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5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20765" cy="49536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4953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927"/>
                                    <w:gridCol w:w="1602"/>
                                    <w:gridCol w:w="2495"/>
                                    <w:gridCol w:w="161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32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7"/>
                                            <w:szCs w:val="17"/>
                                          </w:rPr>
                                          <w:t>13. Данные и образец подписи лица, имеющего право действовать от имени юридического лица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Основание возникновения указанного права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Фамилия Имя Отчество (при налич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3927" w:type="dxa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Документ, удостоверяющий лич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ерия, но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ата выдачи, наименование органа, выдавшего докуме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single" w:sz="6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Код подразделения (при наличии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552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Образец подпис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1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5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6"/>
                                            <w:szCs w:val="6"/>
                                            <w:u w:val="single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4549" w:type="dxa"/>
                                          <w:jc w:val="left"/>
                                          <w:tblInd w:w="54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276"/>
                                          <w:gridCol w:w="2273"/>
                                        </w:tblGrid>
                                        <w:tr>
                                          <w:trPr>
                                            <w:trHeight w:val="248" w:hRule="atLeast"/>
                                          </w:trPr>
                                          <w:tc>
                                            <w:tcPr>
                                              <w:tcW w:w="2276" w:type="dxa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4. Образец оттиска печати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3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204" w:hanging="0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left="15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50" w:hanging="0"/>
                                          <w:rPr/>
                                        </w:pPr>
                                        <w:bookmarkStart w:id="0" w:name="_Hlk181368372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>Достоверность сведений, указанных в пунктах 1-5,</w:t>
                                        </w:r>
                                        <w:bookmarkEnd w:id="0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  <w:u w:val="single"/>
                                          </w:rPr>
                                          <w:t xml:space="preserve"> 13 настоящей Анкеты, должна быть подтверждена документально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 (путем предоставления надлежащим образом заверенных копий документов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50" w:right="139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50" w:right="139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4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264" w:type="dxa"/>
                                          <w:jc w:val="left"/>
                                          <w:tblInd w:w="25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738"/>
                                          <w:gridCol w:w="1599"/>
                                          <w:gridCol w:w="3927"/>
                                        </w:tblGrid>
                                        <w:tr>
                                          <w:trPr>
                                            <w:trHeight w:val="316" w:hRule="atLeast"/>
                                          </w:trPr>
                                          <w:tc>
                                            <w:tcPr>
                                              <w:tcW w:w="3738" w:type="dxa"/>
                                              <w:vMerge w:val="restart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bookmarkStart w:id="1" w:name="_Hlk181347280"/>
                                              <w:bookmarkEnd w:id="1"/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18. Подпись лица, заполнившего/подающе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настоящее Заявление/Анке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9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27" w:type="dxa"/>
                                              <w:tcBorders>
                                                <w:top w:val="doub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0" w:hRule="atLeast"/>
                                          </w:trPr>
                                          <w:tc>
                                            <w:tcPr>
                                              <w:tcW w:w="3738" w:type="dxa"/>
                                              <w:vMerge w:val="continue"/>
                                              <w:tcBorders>
                                                <w:top w:val="double" w:sz="4" w:space="0" w:color="000000"/>
                                                <w:left w:val="doub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Подпи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double" w:sz="4" w:space="0" w:color="000000"/>
                                                <w:right w:val="doub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Фамилия Имя Отчество (полностью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390.05pt;mso-wrap-distance-left:9pt;mso-wrap-distance-right:9pt;mso-wrap-distance-top:0pt;mso-wrap-distance-bottom:0pt;margin-top:0.05pt;mso-position-vertical-relative:text;margin-left:5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27"/>
                              <w:gridCol w:w="1602"/>
                              <w:gridCol w:w="2495"/>
                              <w:gridCol w:w="161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3. Данные и образец подписи лица, имеющего право действовать от имени юридического лиц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Основание возникновения указанного права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Фамилия Имя Отчество (при налич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окумент, удостоверяющий личность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ерия, номер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выдачи, наименование органа, выдавшего докум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д подразделения (при наличии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529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ец подпи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1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6"/>
                                      <w:szCs w:val="6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4549" w:type="dxa"/>
                                    <w:jc w:val="left"/>
                                    <w:tblInd w:w="5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6"/>
                                    <w:gridCol w:w="2273"/>
                                  </w:tblGrid>
                                  <w:tr>
                                    <w:trPr>
                                      <w:trHeight w:val="248" w:hRule="atLeast"/>
                                    </w:trPr>
                                    <w:tc>
                                      <w:tcPr>
                                        <w:tcW w:w="2276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. Образец оттиска печати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04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50" w:hanging="0"/>
                                    <w:rPr/>
                                  </w:pPr>
                                  <w:bookmarkStart w:id="2" w:name="_Hlk181368372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>Достоверность сведений, указанных в пунктах 1-5,</w:t>
                                  </w:r>
                                  <w:bookmarkEnd w:id="2"/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13 настоящей Анкеты, должна быть подтверждена документально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 (путем предоставления надлежащим образом заверенных копий документов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right="139" w:hanging="0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Ф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right="139" w:hanging="0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left"/>
                                    <w:tblInd w:w="25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38"/>
                                    <w:gridCol w:w="1599"/>
                                    <w:gridCol w:w="3927"/>
                                  </w:tblGrid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3738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bookmarkStart w:id="3" w:name="_Hlk181347280"/>
                                        <w:bookmarkEnd w:id="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8. Подпись лица, заполнившего/подающе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настоящее Заявление/Анке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7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3738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Фамилия Имя Отчество (полностью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984240" cy="3594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424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112"/>
                                    <w:gridCol w:w="3493"/>
                                    <w:gridCol w:w="281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112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проставлена в присутствии уполномоченного лица АО «ДРАГ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9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3112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>Подпись сотрудника регистрато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808080"/>
                                            <w:sz w:val="14"/>
                                            <w:szCs w:val="14"/>
                                          </w:rPr>
                                          <w:t xml:space="preserve">Фамилия Имя Отчество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2pt;height:28.3pt;mso-wrap-distance-left:9pt;mso-wrap-distance-right:9pt;mso-wrap-distance-top:0pt;mso-wrap-distance-bottom:0pt;margin-top:0.05pt;mso-position-vertical-relative:text;margin-left:5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2"/>
                              <w:gridCol w:w="3493"/>
                              <w:gridCol w:w="281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11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проставлена в присутствии уполномоченного лица АО «ДРАГА»</w:t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11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Подпись сотрудника регистратора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Фамилия Имя Отчество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9859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306" w:type="dxa"/>
            <w:gridSpan w:val="14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en-US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53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rFonts w:ascii="Arial" w:hAnsi="Arial" w:cs="Arial"/>
              <w:i/>
              <w:i/>
              <w:sz w:val="8"/>
              <w:szCs w:val="8"/>
            </w:rPr>
          </w:pPr>
          <w:r>
            <w:rPr>
              <w:rFonts w:cs="Arial" w:ascii="Arial" w:hAnsi="Arial"/>
              <w:i/>
              <w:sz w:val="8"/>
              <w:szCs w:val="8"/>
            </w:rPr>
          </w:r>
        </w:p>
      </w:tc>
    </w:tr>
    <w:tr>
      <w:trPr/>
      <w:tc>
        <w:tcPr>
          <w:tcW w:w="9923" w:type="dxa"/>
          <w:tcBorders>
            <w:top w:val="single" w:sz="4" w:space="0" w:color="000000"/>
          </w:tcBorders>
        </w:tcPr>
        <w:p>
          <w:pPr>
            <w:pStyle w:val="Footer"/>
            <w:spacing w:lineRule="auto" w:line="180"/>
            <w:jc w:val="both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    </w:r>
        </w:p>
      </w:tc>
    </w:tr>
  </w:tbl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11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69"/>
    </w:tblGrid>
    <w:tr>
      <w:trPr/>
      <w:tc>
        <w:tcPr>
          <w:tcW w:w="9869" w:type="dxa"/>
          <w:tcBorders/>
        </w:tcPr>
        <w:p>
          <w:pPr>
            <w:pStyle w:val="Foo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Продолжение на обороте</w:t>
          </w:r>
        </w:p>
      </w:tc>
    </w:tr>
  </w:tbl>
  <w:p>
    <w:pPr>
      <w:pStyle w:val="Footer"/>
      <w:rPr>
        <w:i/>
        <w:i/>
        <w:sz w:val="2"/>
        <w:szCs w:val="2"/>
        <w:lang w:val="en-US"/>
      </w:rPr>
    </w:pPr>
    <w:r>
      <w:rPr>
        <w:i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/>
        </w:tcPr>
        <w:p>
          <w:pPr>
            <w:pStyle w:val="Header"/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                  Входящий номер____________________   Дата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АН-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3:00Z</dcterms:created>
  <dc:creator>Gichkin</dc:creator>
  <dc:description/>
  <cp:keywords/>
  <dc:language>en-US</dc:language>
  <cp:lastModifiedBy>Петкевич Владлена Эдмундовна</cp:lastModifiedBy>
  <cp:lastPrinted>2022-10-27T14:54:00Z</cp:lastPrinted>
  <dcterms:modified xsi:type="dcterms:W3CDTF">2025-10-30T10:05:00Z</dcterms:modified>
  <cp:revision>12</cp:revision>
  <dc:subject/>
  <dc:title>РАСПОРЯЖЕНИЕ О ПЕРЕДАЧЕ ПРАВА ЗАЛОГА</dc:title>
</cp:coreProperties>
</file>